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 213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17 червня 2021 року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     щодо надання одноразової грошової допомоги, беручи до відома документи  додані до заяв  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 , які проживають на території Городоцької міської ради , виконавчий комітет  міської ради, 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Надати одноразову грошову допомогу на поховання в розмірі по 4000 грн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їк Ганна Василівна 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атенко Андріяна Ігорівна 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озола Андрій Романович 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емчик Ірина Іванівна 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прунко Віталій Віталійович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війчук Сергій Васильович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онкохворим в розмірі по 5000 грн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хонко Леся Григорівна 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орна Галина Омелянів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река Василь Лукашевич 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цило Наталія Степанівна 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довська Марія Богданівна 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овий Іван Афанасійович   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льчишин Наталія Богданівна  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Марутяк Галина Казимирівна  ; 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дати одноразову допомогу на лікування та на покращення матеріально-побутових умов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оловецька Марія Степанівна  ,  в розмірі 10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алушка Софія Іванівна  , в розмірі 1000 грн.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конечний Тарас Володимирович  , в розмірі 1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уркач Іван Йосипович   , в розмірі 1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Баляс Іванна Антонівна  , в розмірі 1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оровець Наталія Ярославів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, розмірі 1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олинський Мирон Миколайович  , в розмірі 1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мелян Неоніла Степанівна,  в розмірі 1000 гр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бадинський Ігор Іванович, в розмірі 1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вроцький Андрій Володимирович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,  в розмірі 1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елюк Анелія Семенівна, в розмірі 1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Лукасевич Зоряна Богданівна, в розмірі 1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Яблонська Катерина Степанівна, в розмірі 1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абака Іван Тимофійович , в розмірі 1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ринчишин Ігор Михайлович, в розмірі 1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тєхіна Оксана Ярославівна, в розмірі 1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Боднар Наталія Михайлівна ,  в розмірі 1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чинська Галина Михайлів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, в розмірі 1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падик Галина Миколаївна, в розмірі 1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ибак Марія Володимирівна  ,  в розмірі 1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ізник Іванна Іванівна, в розмірі 1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Бариляк Ганна Петрівна,  в розмірі 1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мкова Марія Григорівна, в розмірі 1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лекса Ярослава Петрівна , в розмірі 1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лободянюк Любов Михайлівна , в розмірі 1000 гр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банова Галина Вікторівна ,  в розмірі 1500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ма Степан Іванович, в розмірі 2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трова Наталія Степанівна, в розмірі 2000 гр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ебенко Любов Іванівна, в розмірі 2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Бохенок Любомир Богданович, в розмірі 2000 гр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четкова Ірина Сергіївна, в розмірі 2500 гр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сул Наталія Василівна, в розмірі 2500 грн.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уленко Любомира Йосипівна, в розмірі 25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торак Галина Іванівна,  в розмірі 3000 гр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щишин Євгенія Іванівна, в розмірі 3000 гр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накевич Михайло Іванович, в розмірі 3000 гр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іщак  Ігор Богданович, в розмірі 3000 гр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ак Оксана Валеріївна, в розмірі 3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лех Юрій Богданович, в розмірі 4000 грн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одноразову грошову  допомогу працівнику закладу охорони здоров’я , яка перехворіла на гостру распіраторну хвороб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ru-RU"/>
        </w:rPr>
        <w:t xml:space="preserve"> 19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ченко Тетяна Антонівна, в розмірі 5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исиличак Марія Володимирівна, в розмірі  5000  гр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нюк Софія Андріївна, в розмірі 5000 гр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льман Анна Леонідівна, в розмірі 5000 грн. </w:t>
      </w:r>
    </w:p>
    <w:p>
      <w:pPr>
        <w:pStyle w:val="Normal"/>
        <w:numPr>
          <w:ilvl w:val="0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71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Ременяк В.В.</w:t>
      </w:r>
    </w:p>
    <w:sectPr>
      <w:type w:val="nextPage"/>
      <w:pgSz w:w="12240" w:h="15840"/>
      <w:pgMar w:left="1418" w:right="1134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2:43:00Z</dcterms:created>
  <dc:creator>Фостяк Iгор Володимирович</dc:creator>
  <dc:description/>
  <cp:keywords/>
  <dc:language>en-US</dc:language>
  <cp:lastModifiedBy>Оля Голобородько</cp:lastModifiedBy>
  <cp:lastPrinted>2021-06-22T16:07:00Z</cp:lastPrinted>
  <dcterms:modified xsi:type="dcterms:W3CDTF">2021-06-25T12:43:00Z</dcterms:modified>
  <cp:revision>2</cp:revision>
  <dc:subject/>
  <dc:title>П Р О Т О К О Л</dc:title>
</cp:coreProperties>
</file>